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During their senior year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During his/her senior year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 singular since talking about “your child”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instate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in-state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n order to get in the state, you need to go over a bridge, the hyphen being that bridge in this cas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oo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o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o- means as well or also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- is a preposi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e as a University, try to satisfy our student body population as a whole and make sure everyone finds his or her nitche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e try to satisfy our student body population as a whole and make sure everyone finds his or her niche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“as a University” is unnecessary because it is already such a short sentence. The audience already knows what “we” is referring t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15:00Z</dcterms:created>
  <dc:creator>Michael B. Sherry</dc:creator>
  <dc:description/>
  <cp:keywords/>
  <dc:language>en-US</dc:language>
  <cp:lastModifiedBy>Emily</cp:lastModifiedBy>
  <dcterms:modified xsi:type="dcterms:W3CDTF">2013-11-15T02:15:00Z</dcterms:modified>
  <cp:revision>2</cp:revision>
  <dc:subject/>
  <dc:title/>
</cp:coreProperties>
</file>